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музичк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испит из предмета Вокално-инструментална наст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пособити студенте за реализацију програмских садржаја музичког васпитања у предшколским установама, упознати студенте са специфичностима васпитно-образовног рада са децом предшколског узра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припрему и реализацију усмерених музичких активности, за правилан избор музичке литературе и самостално стручно усавршавање; студент је упознат са карактеристикама музикалности деце предшколског узраста и оспособљен за рад на развоју дечје музикалност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ојам, праћење и развој музикалности. Циљ и задаци музичког васпитања. Области васпитно-образовног рада у музичком васпитању: слушање музике, певање, свирање, музичке игре и дечје музичко стваралаштво. Припрема и организација музичког васпитно-образовног рада. Избор метода, облика и средстава рада у извођењу програмских садржаја. Тематско планирање. Израда писаних припрема. Припрема визуелних и аудитивних средстава за музичке активности деце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писања припрема, припрема дидактичког материјала за извођење усмер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Ђурковић-Пантелић, М. (1998). </w:t>
            </w:r>
            <w:r>
              <w:rPr>
                <w:bCs/>
                <w:i/>
                <w:lang w:val="sr-CS"/>
              </w:rPr>
              <w:t>Методика музичког васпитање деце  предшколског узраста</w:t>
            </w:r>
            <w:r>
              <w:rPr>
                <w:bCs/>
                <w:lang w:val="sr-CS"/>
              </w:rPr>
              <w:t>. Шабац: Виша школа за образовање васпитача</w:t>
            </w:r>
            <w:r>
              <w:rPr>
                <w:b/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глар, М. (1997). </w:t>
            </w:r>
            <w:r>
              <w:rPr>
                <w:bCs/>
                <w:i/>
                <w:lang w:val="sr-CS"/>
              </w:rPr>
              <w:t>Како музику приближити деци</w:t>
            </w:r>
            <w:r>
              <w:rPr>
                <w:bCs/>
                <w:lang w:val="sr-CS"/>
              </w:rPr>
              <w:t xml:space="preserve">. Београд: ЗУН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иба, Н. (1986). </w:t>
            </w:r>
            <w:r>
              <w:rPr>
                <w:bCs/>
                <w:i/>
                <w:lang w:val="sr-CS"/>
              </w:rPr>
              <w:t>Музика за најмлађе</w:t>
            </w:r>
            <w:r>
              <w:rPr>
                <w:bCs/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едавања, теоријске вежбе, извођење појединих делова активности, писање припре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3:00Z</dcterms:created>
  <dc:creator>Nebojsa</dc:creator>
  <dc:description/>
  <dc:language>en-US</dc:language>
  <cp:lastModifiedBy>Pavle</cp:lastModifiedBy>
  <dcterms:modified xsi:type="dcterms:W3CDTF">2013-09-24T11:13:00Z</dcterms:modified>
  <cp:revision>2</cp:revision>
  <dc:subject/>
  <dc:title/>
</cp:coreProperties>
</file>