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Васпитач у предшколским установама, 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Породична педаг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Гордана П. Будимир - Нин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  <w:lang w:val="sr-CS"/>
              </w:rPr>
              <w:t>опуњен педагошки практику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Циљ наставе породичне педагогије је да студентима омогући потпуније стицање знања о породици, њеној васпитној функцији и начинима остваривања те функције, као и да се афирмишу вредности породичног живота и њена улога у нашој култури и васпит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 ће бити оспособљен за аналитичко и критичко мишљење о значају и улози породице, за идентификовање узрока васпитних проблема у породици и примену стечених знања у циљу деловања на отклањање тих узрока, као и за сарадњу са родитељ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i/>
                <w:lang w:val="sr-CS"/>
              </w:rPr>
              <w:t>Општи проблеми савремене породице и њене васпитне функције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ређење породичне педагогије као педагошке дисциплине (предмет, циљ и задаци, место у систему педагошких дисциплина, повезаност са другим наукама)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хватања о породици и њеној васпитној функцији кроз историју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времена породица и њена трансформација: појам, основни типови и најважније функције породице, промене у савременој породици, основне карактеристике односа у појединим типовима породице и њихов утицај на развој личности детет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родична средина као васпитна средина родитеља и деце. Атмосфера у породици, међусобни односи међу родитељима, понашање родитеља према деци, стил родитељског понашања, социо-економски статус, структура и карактеристике породице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аспитни проблеми у породици и начини њиховог разрешавања. Појава неприхватљивих облика понашања, лаж, крађа, агресивност. Породично васпитање детета ометеног у развоју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Методика васпитно-образовног рада у пород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гра, рад и друге активности деце у породици. Припремање детета за полазак у школу у породици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муникација васпитач-родитељ. Сарадња вртића и породице, родитељски састанци, групни разговори, индивидуални контакти, кућне посете, облици унапређивања педагошке културе родитеља.Заштита деце и кодекс дечјих права (Конвенција о правима детета УН). Заштита породице, мајке и детета у нашим законим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Оспособљавање студената за препознавање и решавање васпитних проблема у породици и успешну сарадњу између установе и породице. Помоћ студентима у савладавању плана и програма предмета и оспособљавање за попуњавање и коришћење  практикума у пракс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Будимир – Нинковић, Г.</w:t>
            </w:r>
            <w:r>
              <w:rPr>
                <w:bCs/>
              </w:rPr>
              <w:t xml:space="preserve"> (2006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lang w:val="sr-CS"/>
              </w:rPr>
              <w:t>Савремена породица и школа</w:t>
            </w:r>
            <w:r>
              <w:rPr>
                <w:bCs/>
                <w:lang w:val="sr-CS"/>
              </w:rPr>
              <w:t>. Јагодина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  <w:lang w:val="sr-CS"/>
              </w:rPr>
              <w:t xml:space="preserve">Учитељс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bCs/>
              </w:rPr>
            </w:pPr>
            <w:r>
              <w:rPr>
                <w:bCs/>
                <w:lang w:val="sr-CS"/>
              </w:rPr>
              <w:t>Будимир-Нинковић, Г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(2011). </w:t>
            </w:r>
            <w:r>
              <w:rPr>
                <w:bCs/>
                <w:i/>
                <w:lang w:val="ru-RU"/>
              </w:rPr>
              <w:t>Васпитање у породици и школи данас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>Јагодина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 xml:space="preserve">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bCs/>
                <w:lang w:val="sr-RS"/>
              </w:rPr>
            </w:pPr>
            <w:r>
              <w:rPr>
                <w:bCs/>
              </w:rPr>
              <w:t>Илић</w:t>
            </w:r>
            <w:r>
              <w:rPr>
                <w:bCs/>
                <w:lang w:val="sr-RS"/>
              </w:rPr>
              <w:t>, М.</w:t>
            </w:r>
            <w:r>
              <w:rPr>
                <w:bCs/>
              </w:rPr>
              <w:t xml:space="preserve"> (2010)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i/>
              </w:rPr>
              <w:t xml:space="preserve">Породична </w:t>
            </w:r>
            <w:r>
              <w:rPr>
                <w:bCs/>
                <w:i/>
                <w:lang w:val="sr-RS"/>
              </w:rPr>
              <w:t>п</w:t>
            </w:r>
            <w:r>
              <w:rPr>
                <w:bCs/>
                <w:i/>
              </w:rPr>
              <w:t>едагогија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</w:rPr>
              <w:t xml:space="preserve"> Бања Лука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</w:rPr>
              <w:t xml:space="preserve"> Филозо</w:t>
            </w:r>
            <w:r>
              <w:rPr>
                <w:bCs/>
                <w:lang w:val="sr-RS"/>
              </w:rPr>
              <w:t>ф</w:t>
            </w:r>
            <w:r>
              <w:rPr>
                <w:bCs/>
              </w:rPr>
              <w:t>ски фак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</w:rPr>
              <w:t>лтет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илотијевић, Н. (2002). </w:t>
            </w:r>
            <w:r>
              <w:rPr>
                <w:bCs/>
                <w:i/>
                <w:lang w:val="sr-CS"/>
              </w:rPr>
              <w:t>Породична педагогија</w:t>
            </w:r>
            <w:r>
              <w:rPr>
                <w:bCs/>
                <w:lang w:val="sr-CS"/>
              </w:rPr>
              <w:t xml:space="preserve">. Београд: Учитељс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/>
            </w:pPr>
            <w:r>
              <w:rPr>
                <w:bCs/>
                <w:lang w:val="sr-CS"/>
              </w:rPr>
              <w:t xml:space="preserve">Николић, Р. (2004). </w:t>
            </w:r>
            <w:r>
              <w:rPr>
                <w:bCs/>
                <w:i/>
                <w:lang w:val="sr-CS"/>
              </w:rPr>
              <w:t>Школска и породична педагогија</w:t>
            </w:r>
            <w:r>
              <w:rPr>
                <w:bCs/>
                <w:lang w:val="sr-CS"/>
              </w:rPr>
              <w:t>. (Изабрани текстови за студенте учитељских факултета). Ужице: Учитељски факултет, (9-138)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lang w:val="sr-CS"/>
              </w:rPr>
            </w:pPr>
            <w:r>
              <w:rPr>
                <w:bCs/>
              </w:rPr>
              <w:t>Зуковић</w:t>
            </w:r>
            <w:r>
              <w:rPr>
                <w:bCs/>
                <w:lang w:val="sr-RS"/>
              </w:rPr>
              <w:t>, С.</w:t>
            </w:r>
            <w:r>
              <w:rPr>
                <w:bCs/>
              </w:rPr>
              <w:t xml:space="preserve"> (2012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ородица као систем: функционалност и ресурси оснаживања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Нови Сад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Педагошко друштво Војводине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: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</w:t>
            </w:r>
            <w:r>
              <w:rPr>
                <w:bCs/>
                <w:lang w:val="en-US"/>
              </w:rPr>
              <w:t>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– дедуктивна, аналитичко – синтетич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  <w:lang w:val="sr-CS"/>
              </w:rPr>
              <w:t>практику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с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6:00Z</dcterms:created>
  <dc:creator>Nebojsa</dc:creator>
  <dc:description/>
  <dc:language>en-US</dc:language>
  <cp:lastModifiedBy>Pavle</cp:lastModifiedBy>
  <dcterms:modified xsi:type="dcterms:W3CDTF">2013-09-24T11:26:00Z</dcterms:modified>
  <cp:revision>2</cp:revision>
  <dc:subject/>
  <dc:title/>
</cp:coreProperties>
</file>