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Ретор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ужица Ж. Петр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Стицање знања о основним појмовима и принципима реторике и оспособљавање за његову правилну и племениту примену у васпитно- образовном процесу.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Истицање значаја елоквенције њено препознавање и неговање говорничке вешти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очеци реторике у древној Хелади. Карактер римске реторике. Предмет и методе реторике; Реторика као песничко умеће; Реторика као говорничка вештина; Реторика као филозофска дијалектика; Реторика као наука; Врсте говора; Врсте стила;  Ритмичко, отмено, сликовито изражавање; Дескриптивно и нормативно у реторици. Улога осећајности у реторици; Говор испуњен мржњом, страхом, љубављу; Испразан говор; Уверљив говор. Говор истине; Исихазам-  разборито ћутање.Племенито надметање у говорништву. Реторика и филозофија језика; Реторика и семиологија. Традиционална и савремена реторика.</w:t>
            </w:r>
            <w:r>
              <w:rPr/>
              <w:t xml:space="preserve"> </w:t>
            </w:r>
            <w:r>
              <w:rPr>
                <w:lang w:val="sr-CS"/>
              </w:rPr>
              <w:t>Значај говорничке вештине у наставној делатности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Аврамовић, С.  (2012).  </w:t>
            </w:r>
            <w:r>
              <w:rPr>
                <w:rStyle w:val="Emphasis"/>
                <w:bCs/>
                <w:color w:val="444444"/>
                <w:shd w:fill="FFFFFF" w:val="clear"/>
              </w:rPr>
              <w:t>Rhetorike techne.</w:t>
            </w:r>
            <w:r>
              <w:rPr>
                <w:lang w:val="sr-CS"/>
              </w:rPr>
              <w:t xml:space="preserve"> Београд: Службени гласни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зворна дела: Аристотел (2000</w:t>
            </w:r>
            <w:r>
              <w:rPr>
                <w:i/>
                <w:lang w:val="sr-CS"/>
              </w:rPr>
              <w:t>).  Реторика</w:t>
            </w:r>
            <w:r>
              <w:rPr>
                <w:lang w:val="sr-CS"/>
              </w:rPr>
              <w:t xml:space="preserve">. Београд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Платон (2002). </w:t>
            </w:r>
            <w:r>
              <w:rPr>
                <w:i/>
                <w:lang w:val="sr-CS"/>
              </w:rPr>
              <w:t>Гозба.</w:t>
            </w:r>
            <w:r>
              <w:rPr>
                <w:lang w:val="sr-CS"/>
              </w:rPr>
              <w:t xml:space="preserve"> Београд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en-US"/>
              </w:rPr>
            </w:pPr>
            <w:r>
              <w:rPr>
                <w:i/>
                <w:lang w:val="sr-CS"/>
              </w:rPr>
              <w:t>Најлепше светске беседе (</w:t>
            </w:r>
            <w:r>
              <w:rPr>
                <w:lang w:val="sr-CS"/>
              </w:rPr>
              <w:t>избор)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става се одвија у зимском семестру кроз предавања и вежбе. Обухвата форму академског излагања, беседе и дебате. Стимулише се дијалог заснован на логичкој аргументацији и вербално надметање студената на актуелне теме које носе полемички карактер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седе и дебат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9:00Z</dcterms:created>
  <dc:creator>Nebojsa</dc:creator>
  <dc:description/>
  <dc:language>en-US</dc:language>
  <cp:lastModifiedBy>Pavle</cp:lastModifiedBy>
  <dcterms:modified xsi:type="dcterms:W3CDTF">2013-09-24T10:59:00Z</dcterms:modified>
  <cp:revision>2</cp:revision>
  <dc:subject/>
  <dc:title/>
</cp:coreProperties>
</file>