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53"/>
        <w:gridCol w:w="896"/>
        <w:gridCol w:w="1951"/>
        <w:gridCol w:w="88"/>
        <w:gridCol w:w="3153"/>
        <w:gridCol w:w="364"/>
        <w:gridCol w:w="1246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В</w:t>
            </w:r>
            <w:r>
              <w:rPr>
                <w:lang w:val="ru-RU" w:eastAsia="en-US"/>
              </w:rPr>
              <w:t>аспитач у предшколским установама,</w:t>
            </w:r>
            <w:r>
              <w:rPr>
                <w:lang w:val="sr-CS" w:eastAsia="en-US"/>
              </w:rPr>
              <w:t xml:space="preserve"> В</w:t>
            </w:r>
            <w:r>
              <w:rPr>
                <w:lang w:val="ru-RU" w:eastAsia="en-US"/>
              </w:rPr>
              <w:t>аспитач у домови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lang w:val="ru-RU" w:eastAsia="en-US"/>
              </w:rPr>
              <w:t>Основе природних наук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:</w:t>
            </w:r>
            <w:r>
              <w:rPr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Светлана С. Ћурчић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бавез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У</w:t>
            </w:r>
            <w:r>
              <w:rPr>
                <w:lang w:val="ru-RU" w:eastAsia="en-US"/>
              </w:rPr>
              <w:t>познавање студената са основним природним законима и указивање 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плексност веза између живе и неживе природе,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ru-RU" w:eastAsia="en-US"/>
              </w:rPr>
              <w:t>унапређивање стручних знања, вештина 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пособности студената у разумевању места и улоге човека у очувању природе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rPr/>
            </w:pPr>
            <w:r>
              <w:rPr>
                <w:lang w:val="ru-RU" w:eastAsia="en-US"/>
              </w:rPr>
              <w:t>Студент је овладао основним знањима везаним за узрочно последичне везе између живе и нежив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ироде и развија љубав према пририроди</w:t>
            </w:r>
          </w:p>
        </w:tc>
      </w:tr>
      <w:tr>
        <w:trPr>
          <w:trHeight w:val="5184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  <w:r>
              <w:rPr>
                <w:i/>
                <w:iCs/>
                <w:lang w:val="ru-RU" w:eastAsia="en-US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 xml:space="preserve">Теоријска настав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val="ru-RU" w:eastAsia="en-US"/>
              </w:rPr>
              <w:t>Појам и основна својства материје; Физичке промене материје; Хемијске промене материје; Светлосно и топлотн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рачење Сунца; Кружење воде у природи; Значај воде за живи свет на Земљи; Загађивање вод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val="ru-RU" w:eastAsia="en-US"/>
              </w:rPr>
              <w:t>(загађивачи, превенција и заштита); Састав ваздуха; Струјање ваздуха –ветар; Значај ваздуха за жив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ет на Земљи; Загађивање ваздуха; Природне појаве (облаци, гром, муња, дуга, магла, роса, и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ана снег); Магнетизам; Електрична струја; Брзина и отпор при кретању .Програмски садржа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наставе који се односе на биолошке карактеристике биљака, животиња и човека; Жива природ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ликовање живе од неживе природе; Грађа биљака; Основни принципи систематике биљак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бинарна номенклатура; Подела биљака према грађи и изгледу; Карактеристичне биљке у окружењу;</w:t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ргани за размножавање биљака (грађа и функција); Фотосинтеза и процес дисања код биљак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 принципи систематике животиња; Бескичмењаци и кичмењаци; Карактеристичне животи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 окружењу; Копнене животне заједнице (шуме и ливаде); Водене животне заједнице (море, бар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језера, реке); Значај и заштита копнених и водених животних заједница; Култивисане животн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аједнице: обрадиво земљиште (воћњ</w:t>
            </w:r>
            <w:r>
              <w:rPr>
                <w:lang w:val="en-US" w:eastAsia="en-US"/>
              </w:rPr>
              <w:t>a</w:t>
            </w:r>
            <w:r>
              <w:rPr>
                <w:lang w:val="ru-RU" w:eastAsia="en-US"/>
              </w:rPr>
              <w:t>ци, повртњаци, њиве) и паркови; Фенологија</w:t>
            </w:r>
            <w:r>
              <w:rPr>
                <w:b/>
                <w:bCs/>
                <w:lang w:val="ru-RU" w:eastAsia="en-US"/>
              </w:rPr>
              <w:t xml:space="preserve">; </w:t>
            </w:r>
            <w:r>
              <w:rPr>
                <w:lang w:val="ru-RU" w:eastAsia="en-US"/>
              </w:rPr>
              <w:t>Програмск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држаји географског карактера: Последице које настају приликом кретања Земље; Небеска тел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лик и кретање Земље, Орјентација у простору; Појам и врсте рељефа; Географска карта; Насеља,становништво, привреда; Локална географска средина. Равничарске и планинске области Србије;</w:t>
            </w:r>
          </w:p>
          <w:p>
            <w:pPr>
              <w:pStyle w:val="Normal"/>
              <w:widowControl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>Практична настава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val="ru-RU" w:eastAsia="en-US"/>
              </w:rPr>
              <w:t>Основне особине воде (огледи); Агрегатна стања воде (огледи); Основне особине ваздуха (огледи)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исеоник (значај и улога-огледи); Магнетизам и магнетна сила –огледи; Појам и врсте електрицитета - огледи; Одлике живог света; Биљке наших крајева-јестиве, лековите, отровн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ачинске, украсне, Коришћење биљног и животињског материјала као учила и у улепшавању 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лемењивању радног и животног простора (израда хербаријума, цвет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ранжмана, мањ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ботаничких вртова, инсектаријума, акваријума); Микроорганизми људског тела; Домаће и дивљ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животиње; Животиње са фарме; Фенолошка посматрања и израда календара природе и годишњ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оба; Национални паркови Србије</w:t>
            </w:r>
          </w:p>
        </w:tc>
      </w:tr>
      <w:tr>
        <w:trPr>
          <w:trHeight w:val="563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sr-CS"/>
              </w:rPr>
            </w:pPr>
            <w:r>
              <w:rPr>
                <w:lang w:val="en-US" w:eastAsia="en-US"/>
              </w:rPr>
              <w:t>M</w:t>
            </w:r>
            <w:r>
              <w:rPr>
                <w:lang w:val="ru-RU" w:eastAsia="en-US"/>
              </w:rPr>
              <w:t>атановић</w:t>
            </w:r>
            <w:r>
              <w:rPr>
                <w:lang w:val="sr-RS" w:eastAsia="en-US"/>
              </w:rPr>
              <w:t>,</w:t>
            </w:r>
            <w:r>
              <w:rPr>
                <w:lang w:val="ru-RU" w:eastAsia="en-US"/>
              </w:rPr>
              <w:t xml:space="preserve"> В. (1997)</w:t>
            </w:r>
            <w:r>
              <w:rPr>
                <w:lang w:val="sr-RS" w:eastAsia="en-US"/>
              </w:rPr>
              <w:t>.</w:t>
            </w:r>
            <w:r>
              <w:rPr>
                <w:lang w:val="ru-RU" w:eastAsia="en-US"/>
              </w:rPr>
              <w:t xml:space="preserve"> </w:t>
            </w:r>
            <w:r>
              <w:rPr>
                <w:i/>
                <w:iCs/>
                <w:lang w:val="ru-RU" w:eastAsia="en-US"/>
              </w:rPr>
              <w:t>Одабрана поглавља из природних наука</w:t>
            </w:r>
            <w:r>
              <w:rPr>
                <w:i/>
                <w:iCs/>
                <w:lang w:val="sr-RS" w:eastAsia="en-US"/>
              </w:rPr>
              <w:t>.</w:t>
            </w:r>
            <w:r>
              <w:rPr>
                <w:i/>
                <w:iCs/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Београ</w:t>
            </w:r>
            <w:r>
              <w:rPr>
                <w:lang w:val="sr-RS" w:eastAsia="en-US"/>
              </w:rPr>
              <w:t xml:space="preserve">д: </w:t>
            </w:r>
            <w:r>
              <w:rPr>
                <w:lang w:val="en-US" w:eastAsia="en-US"/>
              </w:rPr>
              <w:t>Учитељски факултет Београд.</w:t>
            </w:r>
          </w:p>
        </w:tc>
      </w:tr>
      <w:tr>
        <w:trPr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>редавања, вежбе, семинар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6:00Z</dcterms:created>
  <dc:creator>Nebojsa</dc:creator>
  <dc:description/>
  <dc:language>en-US</dc:language>
  <cp:lastModifiedBy>Pavle</cp:lastModifiedBy>
  <dcterms:modified xsi:type="dcterms:W3CDTF">2013-09-24T10:56:00Z</dcterms:modified>
  <cp:revision>2</cp:revision>
  <dc:subject/>
  <dc:title/>
</cp:coreProperties>
</file>