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43"/>
        <w:gridCol w:w="898"/>
        <w:gridCol w:w="1956"/>
        <w:gridCol w:w="89"/>
        <w:gridCol w:w="2669"/>
        <w:gridCol w:w="889"/>
        <w:gridCol w:w="144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>Назив предмета: Страни језик (Енглески</w:t>
            </w:r>
            <w:r>
              <w:rPr/>
              <w:t xml:space="preserve"> </w:t>
            </w:r>
            <w:r>
              <w:rPr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знавање енгле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студијског предмета је 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-говор, читање, слушање и писање; интегрисање и прмена стечених језичких вештина и способности и функционална употреба језика; усавршавање способности комуницирања, интеракције, медијске писмености и одређених знања о енглеском језику; стицање овореног и критичког става према култури земаља енглеског говорног подручја; остваривање комуникативне компетенције на рецептивном и продуктивном нивоу, како у усменој, тако и у писме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и ће поседовати језичке компетенције Б1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</w:t>
            </w:r>
            <w:r>
              <w:rPr>
                <w:bCs/>
                <w:lang w:val="sr-CS"/>
              </w:rPr>
              <w:t xml:space="preserve"> (самостални корисник страног језика). Интегрисане вештин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Модул 1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породица, друштво, свакодневни живо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>фонетика (гласови, транскрипција и акценат), морфологија (глаголи, глаголска времена индикатива, именице и придеви), синтакса (упитни облик), лексика (општа).</w:t>
            </w:r>
            <w:r>
              <w:rPr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елементи културе: филм, телевизија, штампа, музика, уметност, књижевнос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интонација), морфологија (глаголска времена пасива, партиципи), синтакса (клаузе, квантификатори), лексика (општа)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Модул 3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а, образовање, посао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скраћени облици), морфологија (модални глаголи, кондиционал, прилози, бројеви, свезе), синтакса (индиректни говор), лексика (општа и стручна)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муникативне јединице – наставне активности за развијање компетенције разумевања слушањем и читањем, развијање компетенција писања и усменог излагања; рад у пару или групи, индивидуалне активности; групни рад на пројекту; истраживање путем интернета, у пару или 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lare, A. I</w:t>
            </w:r>
            <w:r>
              <w:rPr>
                <w:bCs/>
                <w:lang w:val="sr-CS"/>
              </w:rPr>
              <w:t>.,</w:t>
            </w:r>
            <w:r>
              <w:rPr>
                <w:bCs/>
                <w:lang w:val="en-GB"/>
              </w:rPr>
              <w:t xml:space="preserve"> Wilson, J.J. (2006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Total English, intermediate</w:t>
            </w:r>
            <w:r>
              <w:rPr>
                <w:bCs/>
                <w:lang w:val="en-GB"/>
              </w:rPr>
              <w:t>. Englan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>Pearson,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Vince, M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Intermediate English Practice – English Grammar and Vocabulary</w:t>
            </w:r>
            <w:r>
              <w:rPr>
                <w:bCs/>
                <w:i/>
                <w:lang w:val="sr-RS"/>
              </w:rPr>
              <w:t>.</w:t>
            </w:r>
            <w:r>
              <w:rPr>
                <w:bCs/>
                <w:i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Oxfor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Macmillan Educ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en-GB"/>
              </w:rPr>
              <w:t>Harlow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en-GB"/>
              </w:rPr>
              <w:t xml:space="preserve">Pearson Education Limit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 српскохрватски и Српскохрватско енглески.</w:t>
            </w:r>
            <w:r>
              <w:rPr>
                <w:bCs/>
                <w:lang w:val="sr-CS"/>
              </w:rPr>
              <w:t xml:space="preserve"> Београд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sr-CS"/>
              </w:rPr>
              <w:t xml:space="preserve"> 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 часови</w:t>
            </w:r>
            <w:r>
              <w:rPr>
                <w:lang w:val="sr-CS"/>
              </w:rPr>
              <w:t>: самостални рад студенат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Nebojsa</dc:creator>
  <dc:description/>
  <dc:language>en-US</dc:language>
  <cp:lastModifiedBy>Pavle</cp:lastModifiedBy>
  <dcterms:modified xsi:type="dcterms:W3CDTF">2013-09-24T10:41:00Z</dcterms:modified>
  <cp:revision>2</cp:revision>
  <dc:subject/>
  <dc:title/>
</cp:coreProperties>
</file>