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Вокално-инструментална настава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ити студенте за свирање на хармоници ради реализације програмских садржаја предмета Музичка култура од првог до четвртог разреда основне школе. Усавршавање стечених снања оз основне теорије музике и музичке писме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свирање дечијих песама на хармоници предвиђеним програмским садржајима од првог до четвртог разреда основне школе. Студенту су побољшане и развијене музичке навике и вокално-инструменталне способ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зиција – транспоновање дечијих песама у дурске/молске тоналитете до четири предзнака. Хармонизација дечијих песама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ирање дечијих песам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Ради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>. Јагодина: Учитељски факулте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 свирања на хармо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9:00Z</dcterms:created>
  <dc:creator>Nebojsa</dc:creator>
  <dc:description/>
  <dc:language>en-US</dc:language>
  <cp:lastModifiedBy>Pavle</cp:lastModifiedBy>
  <dcterms:modified xsi:type="dcterms:W3CDTF">2013-09-24T10:59:00Z</dcterms:modified>
  <cp:revision>2</cp:revision>
  <dc:subject/>
  <dc:title/>
</cp:coreProperties>
</file>