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Calibri"/>
                <w:lang w:val="sr-RS"/>
              </w:rPr>
              <w:t>Елементарне иг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ипрема студента за самостално планирање, организацију и реализацију елементарних игара са различитим узрастом, материјално-просторним условима и амбијенталним окружење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 xml:space="preserve">еност </w:t>
            </w:r>
            <w:r>
              <w:rPr>
                <w:bCs/>
              </w:rPr>
              <w:t xml:space="preserve">студента </w:t>
            </w:r>
            <w:r>
              <w:rPr>
                <w:bCs/>
                <w:lang w:val="sr-CS"/>
              </w:rPr>
              <w:t>да стечена теоријска и практична знања примени у непосредном раду са децом предшколског узраста. Самостално планира, адекватно користи простор и амбијент са примереним реквизитима, правилно примењује методе тренажног оптерећења и прати ефекте реализова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Дефиниција игре у различитим друштвено-економским формацијама. Развој игре у различитим друштвено-економским формацијама. Средства и реквизити за игру у различитим друштвено-економским формацијама. Примена различитих метода рада у реализацији дечије игре. Подела дечијих игара. Игре у односу на амбијент. Елементарне игре у води и на снегу. Кооперативне и компетитивне игре. Игре за развој моторичких способности (снага, брзина, издржљивост, равнотежа, координација, прецизност, покретљивост, спретност и окретност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iCs/>
                <w:lang w:val="ru-RU"/>
              </w:rPr>
              <w:t>Игре у сали, игре на ливади, игре на справама, игре у пару, игре у групи, игре са различитим реквизитима (лопта, вијача, обруч, чуњ, падобрани, коцке, ластиш и др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 xml:space="preserve">Нишавић, М. (1964). </w:t>
            </w:r>
            <w:r>
              <w:rPr>
                <w:bCs/>
                <w:i/>
                <w:lang w:val="sr-CS"/>
              </w:rPr>
              <w:t>Игре у физичкој култури</w:t>
            </w:r>
            <w:r>
              <w:rPr>
                <w:bCs/>
                <w:lang w:val="sr-CS"/>
              </w:rPr>
              <w:t>. Београд: Спортска књига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2. </w:t>
            </w:r>
            <w:r>
              <w:rPr>
                <w:bCs/>
                <w:lang w:val="sr-CS"/>
              </w:rPr>
              <w:t xml:space="preserve">Сикимић, Љ. (2003). </w:t>
            </w:r>
            <w:r>
              <w:rPr>
                <w:bCs/>
                <w:i/>
                <w:lang w:val="sr-CS"/>
              </w:rPr>
              <w:t>Дечје игре некад и сад</w:t>
            </w:r>
            <w:r>
              <w:rPr>
                <w:bCs/>
                <w:lang w:val="sr-CS"/>
              </w:rPr>
              <w:t>. Београд: Креативни цента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ru-RU"/>
              </w:rPr>
              <w:t xml:space="preserve">3. </w:t>
            </w:r>
            <w:r>
              <w:rPr>
                <w:bCs/>
                <w:lang w:val="sr-CS"/>
              </w:rPr>
              <w:t>Томић, Д. (1968).</w:t>
            </w:r>
            <w:r>
              <w:rPr>
                <w:bCs/>
                <w:i/>
                <w:lang w:val="sr-CS"/>
              </w:rPr>
              <w:t xml:space="preserve"> Елементарне игре. </w:t>
            </w:r>
            <w:r>
              <w:rPr>
                <w:bCs/>
                <w:lang w:val="sr-CS"/>
              </w:rPr>
              <w:t>Београд: НИП „Партизан“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</w:rPr>
              <w:t>Предавања, Вежбе, Практична настава</w:t>
            </w:r>
            <w:r>
              <w:rPr>
                <w:rFonts w:eastAsia="TimesNewRomanPS-ItalicMT;MS Mincho"/>
                <w:lang w:val="sr-RS"/>
              </w:rPr>
              <w:t xml:space="preserve"> - 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 xml:space="preserve">); </w:t>
            </w: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  <w:r>
              <w:rPr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  <w:r>
              <w:rPr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rFonts w:eastAsia="TimesNewRomanPS-ItalicMT;MS Mincho"/>
              </w:rPr>
              <w:t>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К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  <w:r>
              <w:rPr>
                <w:rFonts w:eastAsia="TimesNewRomanPS-ItalicMT;MS Mincho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sz w:val="20"/>
      <w:szCs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dc:language>en-US</dc:language>
  <cp:lastModifiedBy>Pavle</cp:lastModifiedBy>
  <dcterms:modified xsi:type="dcterms:W3CDTF">2013-09-24T11:10:00Z</dcterms:modified>
  <cp:revision>2</cp:revision>
  <dc:subject/>
  <dc:title/>
</cp:coreProperties>
</file>