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: Васпитачи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редшколска дидак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гит Е. Сав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разумевање суштине, циља и задатака васпитно-образовног рада у предшколским установама; стицање теоријских знања за примену дидактичких законитости, принципа и правила за рад са децом у предшколској устано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студената за програмско обликовање садржаја и исхода предшколског васпитања и образовања; оспособљеност за адекватан избор и стваралачку примену метода, облика, дидактичких материјала и стратегија у процесу планирања, реализације и евалуације васпитно-образовног рада у предшколској установи; оспособљеност за критичко праћење, истраживање и унапређивање васпитно-образовног рад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</w:t>
            </w:r>
            <w:r>
              <w:rPr>
                <w:b/>
                <w:iCs/>
                <w:lang w:val="ru-RU"/>
              </w:rPr>
              <w:t xml:space="preserve"> 1. </w:t>
            </w:r>
            <w:r>
              <w:rPr>
                <w:iCs/>
                <w:lang w:val="sr-CS"/>
              </w:rPr>
              <w:t>Основни проблеми дидактике, као опште методике.   Однос дидактике и других наука, посебно методика, као специјалних дидактика; основни дидактички појмови; процес сазнавања; принципи васпитно-образовног рада са предшколском децом, План и програм предшколског образовањ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/>
                <w:iCs/>
                <w:lang w:val="sr-CS"/>
              </w:rPr>
              <w:t>Модул 2</w:t>
            </w:r>
            <w:r>
              <w:rPr>
                <w:iCs/>
                <w:lang w:val="sr-CS"/>
              </w:rPr>
              <w:t>. Организација васпитно-образовног рада. Артикулација усмерених активности. Етапе у активностима. Припремање и планирање васпитно-образовног рада; образовни, васпитни и функционални задаци,облици, методе, средства у усмереним активностима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практикум, анализа програма, хоспит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аменов, Е. (1995). </w:t>
            </w:r>
            <w:r>
              <w:rPr>
                <w:bCs/>
                <w:i/>
                <w:lang w:val="sr-CS"/>
              </w:rPr>
              <w:t>Модел основа програма васпитно-образовног рада са предшколском децом</w:t>
            </w:r>
            <w:r>
              <w:rPr>
                <w:bCs/>
                <w:lang w:val="sr-CS"/>
              </w:rPr>
              <w:t>, Нови Сад,  (3-9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Јукић, С.,  Лазаревић, Ж., Вучковић, В.: </w:t>
            </w:r>
            <w:r>
              <w:rPr>
                <w:bCs/>
                <w:i/>
                <w:lang w:val="sr-CS"/>
              </w:rPr>
              <w:t>Дидактика- Избор текстова</w:t>
            </w:r>
            <w:r>
              <w:rPr>
                <w:bCs/>
                <w:lang w:val="sr-CS"/>
              </w:rPr>
              <w:t>. Јагодина: Учитељски факултет, (11-32, 56-102, 183-297, 333-363 и 541-562)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, текст, демонстрација, лабораторијс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и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dc:language>en-US</dc:language>
  <cp:lastModifiedBy>Pavle</cp:lastModifiedBy>
  <dcterms:modified xsi:type="dcterms:W3CDTF">2013-09-24T10:53:00Z</dcterms:modified>
  <cp:revision>2</cp:revision>
  <dc:subject/>
  <dc:title/>
</cp:coreProperties>
</file>