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чки практикум му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Методике му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самосталну припрему и реализацију програмских садржаја музичког васпитања у предшколским установама, оспособити студенте за самосталну анализу и евалуацију усмер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самостално припрема и реализује усмерене музичке активности, студент је оспособљен за  евалуацију усмерених музичких активности и критичку анализу методичке организације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ћење и развој музикалности деце предшколског узраста. Анализа реализованих усмерених активности. Тематско планирање. Израда писаних припрема. Припрема визуелних и аудитивних средстава за музичке активности дец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Припрема дидактичког материјала за извођење усмерених активности. Реализација свих области васпитно-образовног рада у музичком васпитању: слушања музике, певања, свирања, извођења музичких игара и дечјег музичког стваралаштва. Припрема и реализација музичких активности.  Избор метода, облика и средстава рада у извођењу програмских садржај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Воглар, М</w:t>
            </w:r>
            <w:r>
              <w:rPr>
                <w:bCs/>
                <w:lang w:val="ru-RU"/>
              </w:rPr>
              <w:t>. (1997)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CS"/>
              </w:rPr>
              <w:t>Како музику приближити деци</w:t>
            </w:r>
            <w:r>
              <w:rPr>
                <w:bCs/>
                <w:lang w:val="sr-CS"/>
              </w:rPr>
              <w:t xml:space="preserve">. Београд: ЗУН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Хиба, Н. (1986). </w:t>
            </w:r>
            <w:r>
              <w:rPr>
                <w:bCs/>
                <w:i/>
                <w:lang w:val="sr-CS"/>
              </w:rPr>
              <w:t>Музика за најмлађе</w:t>
            </w:r>
            <w:r>
              <w:rPr>
                <w:bCs/>
                <w:lang w:val="sr-CS"/>
              </w:rPr>
              <w:t>. 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Ђурковић-Пантелић, М. (1998). </w:t>
            </w:r>
            <w:r>
              <w:rPr>
                <w:bCs/>
                <w:i/>
                <w:lang w:val="sr-CS"/>
              </w:rPr>
              <w:t xml:space="preserve">Методика музичког васпитања деце предшколског узраста. </w:t>
            </w:r>
            <w:r>
              <w:rPr>
                <w:bCs/>
                <w:lang w:val="sr-CS"/>
              </w:rPr>
              <w:t>Шабац: Виша школа за образовање васпитача у Шапц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Вукомановић, Н., Матић, Е. (1989). </w:t>
            </w:r>
            <w:r>
              <w:rPr>
                <w:i/>
                <w:lang w:val="sr-CS"/>
              </w:rPr>
              <w:t xml:space="preserve">Песма у вртићу, песма у школи. </w:t>
            </w:r>
            <w:r>
              <w:rPr>
                <w:lang w:val="sr-CS"/>
              </w:rPr>
              <w:t>Горњи Милановац: Дечје новине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Предавања: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6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</w:t>
            </w:r>
            <w:r>
              <w:rPr>
                <w:bCs/>
                <w:lang w:val="en-US"/>
              </w:rPr>
              <w:t>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ење усмерених активности, анализа активности</w:t>
            </w:r>
            <w:r>
              <w:rPr>
                <w:lang w:val="ru-RU"/>
              </w:rPr>
              <w:t>, консултативна наста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Nebojsa</dc:creator>
  <dc:description/>
  <dc:language>en-US</dc:language>
  <cp:lastModifiedBy>Pavle</cp:lastModifiedBy>
  <dcterms:modified xsi:type="dcterms:W3CDTF">2013-09-24T11:24:00Z</dcterms:modified>
  <cp:revision>2</cp:revision>
  <dc:subject/>
  <dc:title/>
</cp:coreProperties>
</file>