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1110"/>
        <w:gridCol w:w="946"/>
        <w:gridCol w:w="2014"/>
        <w:gridCol w:w="94"/>
        <w:gridCol w:w="3201"/>
        <w:gridCol w:w="387"/>
        <w:gridCol w:w="1379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 Учитељ</w:t>
            </w:r>
            <w:r>
              <w:rPr>
                <w:bCs/>
                <w:lang w:val="sr-CS"/>
              </w:rPr>
              <w:t>, Васпитач у предшколским установама, В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  <w:t>Назив предмета: Психолошко саветовање у васпитном раду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 Радмила Б Миловановић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атус предмета: Избор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en-US"/>
              </w:rPr>
              <w:t>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CS"/>
              </w:rPr>
              <w:t>Стицање основних знања из области психолошког саветовања и развој вештина за њихову имплементацију у васпитно образовни рад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Након завршеног програма студент ће моћи да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2" w:leader="none"/>
              </w:tabs>
              <w:ind w:left="720" w:hanging="720"/>
              <w:jc w:val="both"/>
              <w:rPr/>
            </w:pPr>
            <w:r>
              <w:rPr>
                <w:bCs/>
                <w:lang w:val="sr-CS"/>
              </w:rPr>
              <w:t>при реализацији наставног  програма примењује неке принципе саветодавног рада и тако садржај програма учини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   </w:t>
            </w:r>
            <w:r>
              <w:rPr>
                <w:bCs/>
                <w:lang w:val="sr-CS"/>
              </w:rPr>
              <w:t xml:space="preserve">прихватљивијим за  ученика; 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- примењује директивне и недирективне облике саветовања деце и родитеља и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Cs/>
                <w:lang w:val="sr-CS"/>
              </w:rPr>
              <w:t>- решава дисфункционалне облике понашања ученика и интеракције међу вршњацима на принципима саветодавног рад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ind w:right="140" w:hanging="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и практична настава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iCs/>
                <w:lang w:val="sr-CS"/>
              </w:rPr>
              <w:t>Појам психолошког саветовања; принципи саветодавног рада; технике саветодавног рада; могућности примене у васпитном раду; учитељ у улози саветника; примена принципа саветовања у васпитно-образвоном процесу; саветодавни рад са ученицима у решавању личних проблема; саветодавни рад са родитељима; развој односа васпитач - васпитаник; карактеристике личности васпитача у васпитном раду; стил рада; карактеристике личности детета; перцепција деце од стране васпитача; емоционалне реакције према деци и њихово коришћење у васпитном раду; уважавање дечијих емоција;  индивидуални и групни рад на принципима саветодавног рада.</w:t>
            </w:r>
          </w:p>
          <w:p>
            <w:pPr>
              <w:pStyle w:val="Normal"/>
              <w:ind w:right="-1" w:hanging="0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i/>
                <w:iCs/>
                <w:lang w:val="sr-CS"/>
              </w:rPr>
              <w:t xml:space="preserve">Практична настава </w:t>
            </w:r>
            <w:r>
              <w:rPr>
                <w:iCs/>
                <w:lang w:val="sr-CS"/>
              </w:rPr>
              <w:t>Вежбе,</w:t>
            </w:r>
            <w:r>
              <w:rPr>
                <w:i/>
                <w:iCs/>
                <w:lang w:val="sr-CS"/>
              </w:rPr>
              <w:t xml:space="preserve"> Други облици наставе, Студијски истраживачки рад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iCs/>
                <w:lang w:val="sr-CS"/>
              </w:rPr>
              <w:t>Директивно саветовање. Недирективно саветовање.</w:t>
            </w:r>
            <w:r>
              <w:rPr>
                <w:iCs/>
              </w:rPr>
              <w:t xml:space="preserve"> </w:t>
            </w:r>
            <w:r>
              <w:rPr>
                <w:iCs/>
                <w:lang w:val="sr-CS"/>
              </w:rPr>
              <w:t>Развој саветодавног односа. Поштовање граница и прихватање. Отпори и превазилажење отпор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sr-CS"/>
              </w:rPr>
              <w:t xml:space="preserve">Кондић, К., Поповић, Т. (1986). </w:t>
            </w:r>
            <w:r>
              <w:rPr>
                <w:i/>
                <w:lang w:val="sr-CS"/>
              </w:rPr>
              <w:t>Клијентом усмерена терапија</w:t>
            </w:r>
            <w:r>
              <w:rPr>
                <w:lang w:val="sr-CS"/>
              </w:rPr>
              <w:t>. Београд: СДП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lang w:val="sr-CS"/>
              </w:rPr>
              <w:t xml:space="preserve">Половина, Н, Ђорђевић, Ј. </w:t>
            </w:r>
            <w:r>
              <w:rPr>
                <w:bCs/>
                <w:i/>
                <w:lang w:val="sr-CS"/>
              </w:rPr>
              <w:t>Метод саветовања у раду са децом и њиховим родитељима</w:t>
            </w:r>
            <w:r>
              <w:rPr>
                <w:bCs/>
                <w:i/>
                <w:lang w:val="ru-RU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sr-CS"/>
              </w:rPr>
            </w:pPr>
            <w:r>
              <w:rPr>
                <w:lang w:val="sr-CS"/>
              </w:rPr>
              <w:t xml:space="preserve">Сузић, Н. (2005). </w:t>
            </w:r>
            <w:r>
              <w:rPr>
                <w:i/>
                <w:lang w:val="sr-CS"/>
              </w:rPr>
              <w:t>Саветодавни рад са ученицима</w:t>
            </w:r>
            <w:r>
              <w:rPr>
                <w:lang w:val="sr-CS"/>
              </w:rPr>
              <w:t xml:space="preserve"> . У: Педагогија за 21. Век. Бања Лука: ТТ Центар</w:t>
            </w:r>
            <w:r>
              <w:rPr>
                <w:lang w:val="ru-RU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sr-CS"/>
              </w:rPr>
            </w:pPr>
            <w:r>
              <w:rPr>
                <w:lang w:val="sr-CS"/>
              </w:rPr>
              <w:t xml:space="preserve">Оукландер, В. (1988).  </w:t>
            </w:r>
            <w:r>
              <w:rPr>
                <w:i/>
                <w:lang w:val="sr-CS"/>
              </w:rPr>
              <w:t>Прозори према нашој деци.</w:t>
            </w:r>
            <w:r>
              <w:rPr/>
              <w:t>Utah USA: People Press.</w:t>
            </w:r>
          </w:p>
        </w:tc>
      </w:tr>
      <w:tr>
        <w:trPr/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CS"/>
              </w:rPr>
              <w:t xml:space="preserve"> 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CS"/>
              </w:rPr>
              <w:t xml:space="preserve"> 15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смено излагање, дијалог; рад у паровима,  рад у малим групама, демонстрација принципа и техника саветодавног рада; саветодавни рад са студентима како би доживели у сопственом искуству принципе саветодавног рада; студенти у улози саветника: рад са другим студентима и супервизирањ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sr-CS"/>
              </w:rPr>
              <w:t>1 до 7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sr-CS"/>
              </w:rPr>
              <w:t>3 до 8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4 до 4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2 до 35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5 до 10 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i w:val="false"/>
      <w:sz w:val="20"/>
      <w:szCs w:val="2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Verdana" w:hAnsi="Verdana" w:cs="Verdana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  <w:sz w:val="20"/>
      <w:szCs w:val="20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i w:val="false"/>
      <w:sz w:val="20"/>
      <w:szCs w:val="20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BodyTextChar">
    <w:name w:val="Body Text Char"/>
    <w:qFormat/>
    <w:rPr>
      <w:lang w:val="sr-Latn-CS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04:00Z</dcterms:created>
  <dc:creator>Nebojsa</dc:creator>
  <dc:description/>
  <dc:language>en-US</dc:language>
  <cp:lastModifiedBy>Pavle</cp:lastModifiedBy>
  <dcterms:modified xsi:type="dcterms:W3CDTF">2013-09-24T11:04:00Z</dcterms:modified>
  <cp:revision>2</cp:revision>
  <dc:subject/>
  <dc:title/>
</cp:coreProperties>
</file>