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199"/>
        <w:gridCol w:w="914"/>
        <w:gridCol w:w="1927"/>
        <w:gridCol w:w="92"/>
        <w:gridCol w:w="3109"/>
        <w:gridCol w:w="359"/>
        <w:gridCol w:w="135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lang w:val="sr-CS"/>
              </w:rPr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 xml:space="preserve">Назив предмета: Филозофија васпитања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  <w:bCs/>
                <w:lang w:val="ru-RU"/>
              </w:rPr>
              <w:t>Ружица Ж. Петр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редмет је усмерен на упознавање са филозофским концептом образовања и васпитања. Усвојени садржаји треба да омогуће сазнање историјског контекста развоја филозофских теорија о васпитању и образовању, проблематизацију фундаменталних питања из те обла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пособљавање за препознавање и реализацију филозофских парадигми у непосредном васпитном рад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 програм обухвата три целине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Увод у филозофију васпитања; Појмовно одређење; Однос према теорији сазнања, антропологији и етици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II</w:t>
            </w:r>
            <w:r>
              <w:rPr>
                <w:lang w:val="sr-CS"/>
              </w:rPr>
              <w:t xml:space="preserve"> Први писани подаци о образовању код Хелена; Прдсократовци о образовању; Главне филозофске школе: Питагорејски савез, Платонова Академија, Аристотелова перипатетичка школа, Епикурова школа, Стоичка школа. Основе византијског образовања: Школе у Византији; Положај образовања у Византији; Начела нововековног образовања ( Русо, Доситеј, Декарт, Лајбниц, Кант). Основне теорије о васпитању у савременој филозофији (Кјеркегор, Ниче, Шопенхауер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III </w:t>
            </w:r>
            <w:r>
              <w:rPr>
                <w:lang w:val="sr-CS"/>
              </w:rPr>
              <w:t xml:space="preserve">Филозофска образованост и филозофија образовања; Филозофија образовања као филозофија живота; Однос националне и европске филозофије образовања; Основне вредности европског концепта филозофије образовања; Могућност остварења принципа јединства ума и врлине у систему  савременог образовањ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lang w:val="sr-RS"/>
              </w:rPr>
            </w:pPr>
            <w:r>
              <w:rPr/>
              <w:t>Петровић</w:t>
            </w:r>
            <w:r>
              <w:rPr>
                <w:lang w:val="sr-RS"/>
              </w:rPr>
              <w:t>, Р.</w:t>
            </w:r>
            <w:r>
              <w:rPr>
                <w:lang w:val="sr-CS"/>
              </w:rPr>
              <w:t>,</w:t>
            </w:r>
            <w:r>
              <w:rPr>
                <w:lang w:val="sr-RS"/>
              </w:rPr>
              <w:t xml:space="preserve"> </w:t>
            </w:r>
            <w:r>
              <w:rPr/>
              <w:t>Живковић</w:t>
            </w:r>
            <w:r>
              <w:rPr>
                <w:lang w:val="sr-RS"/>
              </w:rPr>
              <w:t>, Д.</w:t>
            </w:r>
            <w:r>
              <w:rPr/>
              <w:t xml:space="preserve"> (2008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Филозофија васпитања и образовања</w:t>
            </w:r>
            <w:r>
              <w:rPr/>
              <w:t>. Вршац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lang w:val="sr-RS"/>
              </w:rPr>
            </w:pPr>
            <w:r>
              <w:rPr/>
              <w:t>Живковић</w:t>
            </w:r>
            <w:r>
              <w:rPr>
                <w:lang w:val="sr-RS"/>
              </w:rPr>
              <w:t>, Д.</w:t>
            </w:r>
            <w:r>
              <w:rPr/>
              <w:t xml:space="preserve"> (2001)</w:t>
            </w:r>
            <w:r>
              <w:rPr>
                <w:lang w:val="sr-RS"/>
              </w:rPr>
              <w:t xml:space="preserve">. </w:t>
            </w:r>
            <w:r>
              <w:rPr>
                <w:i/>
              </w:rPr>
              <w:t>Како учити- посебно филозофију</w:t>
            </w:r>
            <w:r>
              <w:rPr/>
              <w:t>. Београд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латон (2002). </w:t>
            </w:r>
            <w:r>
              <w:rPr>
                <w:i/>
                <w:lang w:val="sr-CS"/>
              </w:rPr>
              <w:t>Држава.</w:t>
            </w:r>
            <w:r>
              <w:rPr>
                <w:lang w:val="sr-CS"/>
              </w:rPr>
              <w:t xml:space="preserve"> Београд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 xml:space="preserve">Лок, Џ.  </w:t>
            </w:r>
            <w:r>
              <w:rPr>
                <w:i/>
                <w:lang w:val="sr-CS"/>
              </w:rPr>
              <w:t>Мисли о васпитању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Пупин, М. (2011). </w:t>
            </w:r>
            <w:r>
              <w:rPr>
                <w:i/>
                <w:lang w:val="sr-CS"/>
              </w:rPr>
              <w:t>Од пашњака до научењака</w:t>
            </w:r>
            <w:r>
              <w:rPr>
                <w:lang w:val="sr-CS"/>
              </w:rPr>
              <w:t>. Панчево: Мали Немо.</w:t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а се одвија у зимском семестру. Поред академског излагања у настави се стимулише самосталан истраживачки рад студен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амосталан истраживачки рад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4:00Z</dcterms:created>
  <dc:creator>Nebojsa</dc:creator>
  <dc:description/>
  <dc:language>en-US</dc:language>
  <cp:lastModifiedBy>Pavle</cp:lastModifiedBy>
  <dcterms:modified xsi:type="dcterms:W3CDTF">2013-09-24T11:14:00Z</dcterms:modified>
  <cp:revision>2</cp:revision>
  <dc:subject/>
  <dc:title/>
</cp:coreProperties>
</file>