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6"/>
        <w:gridCol w:w="912"/>
        <w:gridCol w:w="1983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: Рад са даровитим ученицима</w:t>
            </w:r>
            <w:r>
              <w:rPr>
                <w:bCs w:val="false"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Емина М. 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 xml:space="preserve">.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cantSplit w:val="true"/>
        </w:trPr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sz w:val="20"/>
      <w:szCs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5:00Z</dcterms:created>
  <dc:creator>Nebojsa</dc:creator>
  <dc:description/>
  <dc:language>en-US</dc:language>
  <cp:lastModifiedBy>Pavle</cp:lastModifiedBy>
  <dcterms:modified xsi:type="dcterms:W3CDTF">2013-09-24T11:05:00Z</dcterms:modified>
  <cp:revision>2</cp:revision>
  <dc:subject/>
  <dc:title/>
</cp:coreProperties>
</file>