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 xml:space="preserve">Назив предмета: Психологија менталног здрављ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мила Б. 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ицање знања из области психологије менталног здравља и превенције менталних поремећаја. Разумевања дечијих емоција и њиховог утицаја на ментално здравље. Подизање свесности о сопственој улози у унапређењу менталног здравља деце али и о значају очувања сопственог.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По завршетку курса требало би да студент буде способан да 1.  разуме утицај породице и предшколске установе на ментално здравље деце 2. препозна свој сопствени утицај на ментално здравље деце као и да 3. да свој допринос унапређењу менталног здравља дец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мет и теоријске основе психологије менталног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здравља.  Ментално здравље током животног циклуса: детињство (значај породице и родитеља, значај мајке, значај оца, положај детета у породици, развојни страхови,  емоционално лишавање, развојне сметње, психосексуални развој). Полазак у предшколску установу (одвајање, вршњачки односи, однос са васпитачем, фрустрације везане за боравак у установи). Припрема деце з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лазак у школу. Видови заштит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деце од ускраћења родитељског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старања. Видови заштите деце од утицаја различитих облика социјалне патологије. Стрес, препознавање и механизми овладавања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Емоције и здравље. Дневни микро стресори. Хронични стресори. Кораци у очувању менталног здравља деце. Примарна превенција. Програми превенције. Стручна помоћ. Саветовалишта за децу и родитеље.</w:t>
            </w:r>
          </w:p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1. </w:t>
            </w:r>
            <w:r>
              <w:rPr>
                <w:bCs/>
                <w:lang w:val="sr-CS"/>
              </w:rPr>
              <w:t xml:space="preserve">Генц, А. (2009). </w:t>
            </w:r>
            <w:r>
              <w:rPr>
                <w:bCs/>
                <w:i/>
                <w:lang w:val="sr-CS"/>
              </w:rPr>
              <w:t>Ментално здравље.</w:t>
            </w:r>
            <w:r>
              <w:rPr>
                <w:bCs/>
                <w:lang w:val="sr-CS"/>
              </w:rPr>
              <w:t xml:space="preserve"> Нови Сад: НСХЦ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2. </w:t>
            </w:r>
            <w:r>
              <w:rPr>
                <w:bCs/>
                <w:lang w:val="sr-CS"/>
              </w:rPr>
              <w:t xml:space="preserve">Симић, М., Ковачевић, К. (2004). </w:t>
            </w:r>
            <w:r>
              <w:rPr>
                <w:bCs/>
                <w:i/>
                <w:lang w:val="sr-CS"/>
              </w:rPr>
              <w:t>Ментална хигијена</w:t>
            </w:r>
            <w:r>
              <w:rPr>
                <w:bCs/>
                <w:lang w:val="sr-CS"/>
              </w:rPr>
              <w:t xml:space="preserve">.  Београд: АИ.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3. </w:t>
            </w:r>
            <w:r>
              <w:rPr>
                <w:bCs/>
                <w:lang w:val="sr-CS"/>
              </w:rPr>
              <w:t xml:space="preserve">Милосављевић, М. (1998). </w:t>
            </w:r>
            <w:r>
              <w:rPr>
                <w:bCs/>
                <w:i/>
                <w:lang w:val="sr-CS"/>
              </w:rPr>
              <w:t>Насиље над децом</w:t>
            </w:r>
            <w:r>
              <w:rPr>
                <w:bCs/>
                <w:lang w:val="sr-CS"/>
              </w:rPr>
              <w:t>. Београд: ФПН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Методе извођења наставе</w:t>
            </w:r>
            <w:r>
              <w:rPr>
                <w:lang w:val="sr-CS"/>
              </w:rPr>
              <w:t>: Предавања,</w:t>
            </w:r>
            <w:r>
              <w:rPr/>
              <w:t xml:space="preserve"> </w:t>
            </w:r>
            <w:r>
              <w:rPr>
                <w:lang w:val="sr-CS"/>
              </w:rPr>
              <w:t xml:space="preserve">вежбе, семинари (анализе, дискусије, извештаји), </w:t>
            </w:r>
            <w:r>
              <w:rPr>
                <w:bCs/>
                <w:lang w:val="sr-CS"/>
              </w:rPr>
              <w:t>прикази  превентивних програма за децу, израда  превентивних програма за децу,  самостални рад на предлозима мера за унапређење менталног здравља ученика, израда постера и других садржаја са циљем промоције мент. здравља и сл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 до 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2:00Z</dcterms:created>
  <dc:creator>Nebojsa</dc:creator>
  <dc:description/>
  <dc:language>en-US</dc:language>
  <cp:lastModifiedBy>Pavle</cp:lastModifiedBy>
  <dcterms:modified xsi:type="dcterms:W3CDTF">2013-09-24T10:52:00Z</dcterms:modified>
  <cp:revision>2</cp:revision>
  <dc:subject/>
  <dc:title/>
</cp:coreProperties>
</file>