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BA"/>
              </w:rPr>
            </w:pPr>
            <w:r>
              <w:rPr>
                <w:bCs w:val="false"/>
                <w:lang w:val="sr-CS"/>
              </w:rPr>
              <w:t>Назив предмета: М</w:t>
            </w:r>
            <w:r>
              <w:rPr>
                <w:bCs w:val="false"/>
                <w:lang w:val="sr-BA"/>
              </w:rPr>
              <w:t>етодика васпитно-образовног рад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/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</w:rPr>
              <w:t>Емина М. Копас-Вукаш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8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Разумевање и усвајање програмских садржаја </w:t>
            </w:r>
            <w:r>
              <w:rPr>
                <w:bCs/>
              </w:rPr>
              <w:t>методике васпитно-образовног рада са децом у предшколској установи</w:t>
            </w:r>
            <w:r>
              <w:rPr>
                <w:bCs/>
                <w:lang w:val="sr-CS"/>
              </w:rPr>
              <w:t xml:space="preserve">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студената</w:t>
            </w:r>
            <w:r>
              <w:rPr>
                <w:bCs/>
              </w:rPr>
              <w:t xml:space="preserve"> за квалитетну организацију васпитно-образовних активности са децом у предшколским установам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Усвојена теоријска знања из области методике васпитно-образовног рада са децом у предшколској установи. Развијене способности за разумевање и повезивање теоријских и практичних знања и  развој  вештина студената за квалитетну организацију активности са децом. Оспособљеност за примену теоријских знања у активностима у предшколској установи, 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ексе. Развијене професионалне компетенције васпитача у савременој предшколској устано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Методика васпитно-образовног рада као наставна дисциплина: појмовно одређење садржаја и активности. </w:t>
            </w:r>
            <w:r>
              <w:rPr/>
              <w:t xml:space="preserve">Захтеви за успешно остваривање живота и рада у предшколској установи. Основна начела предшколског </w:t>
            </w:r>
            <w:r>
              <w:rPr>
                <w:lang w:val="sr-CS"/>
              </w:rPr>
              <w:t>в</w:t>
            </w:r>
            <w:r>
              <w:rPr/>
              <w:t xml:space="preserve">аспитања. Функције предшколског васпитања и образовања. Предшколска установа као фактор друштвеног развоја. Делатности установе. Организациони облици предшколског васпитања и </w:t>
            </w:r>
            <w:r>
              <w:rPr>
                <w:lang w:val="sr-CS"/>
              </w:rPr>
              <w:t>образовања</w:t>
            </w:r>
            <w:r>
              <w:rPr/>
              <w:t xml:space="preserve">. Повезивање установе са друштвеном средином. </w:t>
            </w:r>
            <w:r>
              <w:rPr>
                <w:lang w:val="sr-BA"/>
              </w:rPr>
              <w:t xml:space="preserve">Игра као основна активност деце предшколског узраста: каратеристике, врсте и варијанте игара, отежања у систему игара. </w:t>
            </w:r>
            <w:r>
              <w:rPr/>
              <w:t>Организација деце у васпитне групе. Захтеви и задаци за установу. Захтеви и задаци за васпитача и његова улога у организацији активности. Посматрање дечјег  понашања и праћење његовог развоја. Радна књига васпитача и евалуација његовог рада у установ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lang w:val="ru-RU"/>
              </w:rPr>
              <w:t xml:space="preserve">Вежбе, </w:t>
            </w:r>
            <w:r>
              <w:rPr>
                <w:bCs/>
                <w:i/>
              </w:rPr>
              <w:t>д</w:t>
            </w:r>
            <w:r>
              <w:rPr>
                <w:bCs/>
                <w:i/>
                <w:lang w:val="ru-RU"/>
              </w:rPr>
              <w:t xml:space="preserve">руги облици наставе, </w:t>
            </w:r>
            <w:r>
              <w:rPr>
                <w:bCs/>
                <w:i/>
              </w:rPr>
              <w:t>с</w:t>
            </w:r>
            <w:r>
              <w:rPr>
                <w:bCs/>
                <w:i/>
                <w:lang w:val="ru-RU"/>
              </w:rPr>
              <w:t>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амосталан истраживачки рад студента</w:t>
            </w:r>
            <w:r>
              <w:rPr>
                <w:bCs/>
                <w:lang w:val="sr-BA"/>
              </w:rPr>
              <w:t xml:space="preserve">: </w:t>
            </w:r>
            <w:r>
              <w:rPr>
                <w:bCs/>
              </w:rPr>
              <w:t>игра у систе</w:t>
            </w:r>
            <w:r>
              <w:rPr>
                <w:bCs/>
                <w:lang w:val="sr-BA"/>
              </w:rPr>
              <w:t>м</w:t>
            </w:r>
            <w:r>
              <w:rPr>
                <w:bCs/>
              </w:rPr>
              <w:t>у институционалног предшколског васпитања и образовања. 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lang w:val="sr-BA"/>
              </w:rPr>
              <w:t>, анализа садржај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/>
              <w:t>Kamenov, E. (1997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Metodika I deo</w:t>
            </w:r>
            <w:r>
              <w:rPr/>
              <w:t xml:space="preserve">. Novi Sad: Odsek za pedagogiju Filozofskog fakulteta; Beograd: Zajednica viših škola za obrazovanje vaspitača R Srbij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/>
              <w:t>Kamenov, E. (1997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Metodika II deo</w:t>
            </w:r>
            <w:r>
              <w:rPr/>
              <w:t>. Novi Sad: Odsek za pedagogiju Filozofskog fakulteta; Beograd: Zajednica viših škola za obrazovanje vaspitača R Srbi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/>
              <w:t>Šain, M. i sar. (199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Korak po korak u Osnove programa</w:t>
            </w:r>
            <w:r>
              <w:rPr/>
              <w:t>. Beograd: Kreativni cen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BA"/>
              </w:rPr>
            </w:pPr>
            <w:r>
              <w:rPr/>
              <w:t>Ministarstvo prosvete i sporta R Srbije (2006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ravilnik o Opštim osnovama predškolskog programa</w:t>
            </w:r>
            <w:r>
              <w:rPr/>
              <w:t>. Beograd: Prosvetni pregled.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517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</w:t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en-US"/>
              </w:rPr>
              <w:t xml:space="preserve">поена 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А</w:t>
            </w:r>
            <w:r>
              <w:rPr>
                <w:lang w:val="sr-CS"/>
              </w:rPr>
              <w:t>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П</w:t>
            </w:r>
            <w:r>
              <w:rPr>
                <w:lang w:val="sr-CS"/>
              </w:rPr>
              <w:t>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BA"/>
              </w:rPr>
              <w:t>3</w:t>
            </w:r>
            <w:r>
              <w:rPr>
                <w:iCs/>
              </w:rPr>
              <w:t>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</w:t>
            </w:r>
            <w:r>
              <w:rPr>
                <w:lang w:val="sr-CS"/>
              </w:rPr>
              <w:t>олоквијум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  <w:sz w:val="20"/>
      <w:szCs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9:00Z</dcterms:created>
  <dc:creator>Nebojsa</dc:creator>
  <dc:description/>
  <dc:language>en-US</dc:language>
  <cp:lastModifiedBy>Pavle</cp:lastModifiedBy>
  <dcterms:modified xsi:type="dcterms:W3CDTF">2013-09-24T11:09:00Z</dcterms:modified>
  <cp:revision>2</cp:revision>
  <dc:subject/>
  <dc:title/>
</cp:coreProperties>
</file>