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ложен испит из предмета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 Глаголски придеви и прилози. Врсте спорта. Филм. Биоскоп. Позориште. Несебичан таленат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 Бројеви. Проста, проширена и сложена реченица. Музеј.  Галерија слика. вајарство. Репин и Левитан. Древно, велико сликарство. Земља чији језик учи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>Маројевић, Р. (1983</w:t>
            </w:r>
            <w:r>
              <w:rPr>
                <w:i/>
                <w:lang w:val="sr-CS"/>
              </w:rPr>
              <w:t>). Граматика руског језика</w:t>
            </w:r>
            <w:r>
              <w:rPr>
                <w:lang w:val="sr-CS"/>
              </w:rPr>
              <w:t>. Београ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Плужникова, С.Н. (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0"/>
      <w:szCs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dc:language>en-US</dc:language>
  <cp:lastModifiedBy>Pavle</cp:lastModifiedBy>
  <dcterms:modified xsi:type="dcterms:W3CDTF">2013-09-24T11:00:00Z</dcterms:modified>
  <cp:revision>2</cp:revision>
  <dc:subject/>
  <dc:title/>
</cp:coreProperties>
</file>