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1110"/>
        <w:gridCol w:w="946"/>
        <w:gridCol w:w="2014"/>
        <w:gridCol w:w="94"/>
        <w:gridCol w:w="3201"/>
        <w:gridCol w:w="387"/>
        <w:gridCol w:w="1379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RS"/>
              </w:rPr>
              <w:t>В</w:t>
            </w:r>
            <w:r>
              <w:rPr>
                <w:lang w:val="ru-RU"/>
              </w:rPr>
              <w:t>аспитач у предшколским установа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 xml:space="preserve">и ниво студија: </w:t>
            </w:r>
            <w:r>
              <w:rPr>
                <w:lang w:val="sr-CS"/>
              </w:rPr>
              <w:t>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0"/>
                <w:lang w:val="sr-RS"/>
              </w:rPr>
            </w:pPr>
            <w:r>
              <w:rPr>
                <w:bCs w:val="false"/>
                <w:szCs w:val="20"/>
                <w:lang w:val="sr-CS"/>
              </w:rPr>
              <w:t xml:space="preserve">Назив предмета: </w:t>
            </w:r>
            <w:r>
              <w:rPr>
                <w:bCs w:val="false"/>
                <w:szCs w:val="20"/>
                <w:lang w:val="sr-RS"/>
              </w:rPr>
              <w:t>Методички практикум упознавања околин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 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Маргит. Е. Савови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 предмета: обавезан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ј ЕСПБ: 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лов: </w:t>
            </w:r>
            <w:r>
              <w:rPr>
                <w:lang w:val="sr-RS"/>
              </w:rPr>
              <w:t>П</w:t>
            </w:r>
            <w:r>
              <w:rPr/>
              <w:t>оложен испит из Методике упознавања околин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bCs/>
                <w:lang w:val="sr-CS"/>
              </w:rPr>
              <w:t>Оспособити студенте за самостално припремање и реализацију усмерених активности у области Упознавања околине, за евалуацију и критичку анализу сопствених и усмерених активности својих колега. Циљ је да студенти самостално планирају, припремају и користе различите дидактичке материјале и средства у непосредном раду са децом предшколског (3 – 6 година) узраста, остварујући програмске садржаје Упознавања околин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widowControl/>
              <w:jc w:val="both"/>
              <w:rPr>
                <w:rFonts w:eastAsia="Calibri"/>
                <w:lang w:val="sr-RS" w:eastAsia="en-US"/>
              </w:rPr>
            </w:pPr>
            <w:r>
              <w:rPr>
                <w:bCs/>
                <w:lang w:val="sr-CS"/>
              </w:rPr>
              <w:t>Студент је оспособљен да самостално планира, припрема и реализује усмерене активности из Упознавања околине са децом узрста 3 – 6 година; критички их анализира, евалуира и (само)процењује њихову методичку организацију и реализацију; уме да осмисли, креира и направи неопходна дидактичка средства и користи их током усмерених активности у функцији квалитетнијег, ефикаснијег и успешнијег усвајања програмских садржаја о појавама, процесима и односима у непосредној (природној и друштвеној) околини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Тематско планирање усмерених активности у области Упознавања околине. Израда писаних припрема и њихова критичка анализа. Вођење дневника, анализирање, евалуација и саморефлексија реализованих усмерених активности. Креирање и израда дидактичких средстава за одређене јединице активности, анализа њихове функционалности и ефикасности.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sr-CS"/>
              </w:rPr>
              <w:t>Практична настав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iCs/>
                <w:lang w:val="ru-RU"/>
              </w:rPr>
              <w:t>Реализација усмерених активности из Упознавања околине у различитим узрасним групама – млађој, средњој, старијој и предшколској.</w:t>
            </w:r>
            <w:r>
              <w:rPr>
                <w:iCs/>
                <w:lang w:val="sr-CS"/>
              </w:rPr>
              <w:t xml:space="preserve"> Избор метода, облика и средстава рада у реализацији програмских садржаја. Припрема и примена различитих дидактичких материјала током усвајања програмских садржаја</w:t>
            </w:r>
            <w:r>
              <w:rPr>
                <w:bCs/>
                <w:lang w:val="sr-CS"/>
              </w:rPr>
              <w:t xml:space="preserve"> о појавама, процесима и односима у непосредној (природној и друштвеној) околини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lang w:val="sr-CS"/>
              </w:rPr>
              <w:t xml:space="preserve">Диклић, Д., Брадић, Д. (1980). </w:t>
            </w:r>
            <w:r>
              <w:rPr>
                <w:bCs/>
                <w:i/>
                <w:lang w:val="sr-CS"/>
              </w:rPr>
              <w:t>Упознавање предшколске деце са околином</w:t>
            </w:r>
            <w:r>
              <w:rPr>
                <w:bCs/>
                <w:lang w:val="sr-CS"/>
              </w:rPr>
              <w:t>. Београд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lang w:val="sr-CS"/>
              </w:rPr>
              <w:t xml:space="preserve">Ивковић, Б. (2006). </w:t>
            </w:r>
            <w:r>
              <w:rPr>
                <w:bCs/>
                <w:i/>
                <w:lang w:val="sr-CS"/>
              </w:rPr>
              <w:t>Методика упознавања околине са елементима основа природних наука</w:t>
            </w:r>
            <w:r>
              <w:rPr>
                <w:bCs/>
                <w:lang w:val="sr-CS"/>
              </w:rPr>
              <w:t>. Сремска Митровица, (5-104 и 117-132)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>
                <w:i/>
                <w:i/>
                <w:iCs/>
                <w:lang w:val="sr-CS"/>
              </w:rPr>
            </w:pPr>
            <w:r>
              <w:rPr>
                <w:bCs/>
                <w:lang w:val="sr-CS"/>
              </w:rPr>
              <w:t xml:space="preserve">Каменов, Е. (1996). </w:t>
            </w:r>
            <w:r>
              <w:rPr>
                <w:bCs/>
                <w:i/>
                <w:lang w:val="sr-CS"/>
              </w:rPr>
              <w:t>Природа и друштво - Игровни листови за рад у дечјем вртићу</w:t>
            </w:r>
            <w:r>
              <w:rPr>
                <w:bCs/>
                <w:lang w:val="sr-CS"/>
              </w:rPr>
              <w:t>. Нови Сад: Дидакта.</w:t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авања: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en-US"/>
              </w:rPr>
              <w:t>Вежбе: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60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консултације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Практична реализација усмерених активности, анализа активности</w:t>
            </w:r>
            <w:r>
              <w:rPr>
                <w:lang w:val="ru-RU"/>
              </w:rPr>
              <w:t>, консултативна настав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+20+3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</w:t>
            </w:r>
            <w:r>
              <w:rPr>
                <w:lang w:val="sr-RS"/>
              </w:rPr>
              <w:t>и</w:t>
            </w:r>
            <w:r>
              <w:rPr>
                <w:lang w:val="sr-CS"/>
              </w:rPr>
              <w:t>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BodyTextChar">
    <w:name w:val="Body Text Char"/>
    <w:qFormat/>
    <w:rPr>
      <w:lang w:val="sr-Latn-CS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BodyTextIndentChar">
    <w:name w:val="Body Text Indent Char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23:00Z</dcterms:created>
  <dc:creator>Nebojsa</dc:creator>
  <dc:description/>
  <dc:language>en-US</dc:language>
  <cp:lastModifiedBy>Pavle</cp:lastModifiedBy>
  <dcterms:modified xsi:type="dcterms:W3CDTF">2013-09-24T11:23:00Z</dcterms:modified>
  <cp:revision>2</cp:revision>
  <dc:subject/>
  <dc:title/>
</cp:coreProperties>
</file>